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8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4630" cy="79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798840"/>
                          <a:chOff x="0" y="0"/>
                          <a:chExt cx="14846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46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pt;height:62.9pt" coordorigin="180,0" coordsize="2338,1258">
                <v:rect id="shape_0" stroked="f" o:allowincell="f" style="position:absolute;left:180;top:0;width:2337;height:125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8765" cy="2994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265" cy="2970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0360"/>
                          <a:chOff x="0" y="0"/>
                          <a:chExt cx="6057360" cy="2970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664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20"/>
                            <a:ext cx="12560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7280" cy="40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pt" coordorigin="0,0" coordsize="9539,4678">
                <v:rect id="shape_0" stroked="f" o:allowincell="f" style="position:absolute;left:1;top:0;width:9537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9;width:1977;height:9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5;height:6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6665" cy="658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1.8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5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all task analysis from 1.1 to 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all task analysis from 1.1 to 1.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Starting Dialog Diagram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Starting Paper Based Prototyp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more reading about how to deal with questionnaire and statistical concep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atch up the blog documents and meeting record with Hamish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more reading about how to deal with questionnaire and statistical concept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9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